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Mrs. Strayer’s Reading Informational Text Assignment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Overview: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The purpose of this program is to develop your ability to read authentic, real word text from a critical and informed point of view.  The majority of this work will be completed on an independent basis and will require you to be self-dir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uidelines: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ou will be selecting a societal topic, issue, problems that is of interest to you.  You will be pursuing a deeper understanding of this topic, issue, problems throughout the trimest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Then, on a bi-weekly basis, you will be responsible for selecting an article, </w:t>
      </w:r>
      <w:r>
        <w:rPr>
          <w:i/>
          <w:sz w:val="24"/>
          <w:u w:val="single"/>
        </w:rPr>
        <w:t>at least ONE full page of a magazine or ½ of a newspaper page in length</w:t>
      </w:r>
      <w:r>
        <w:rPr>
          <w:sz w:val="24"/>
        </w:rPr>
        <w:t xml:space="preserve">, from magazines, newspapers, or other informational publications that relate to the topic you have selected. If you have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You will be required to create a full MLA bibliography/citation for each of the articles that you use – using the OWL Purdue website as a guid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ead the article and then provide focused analysis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You will be completing a “Focused Reading Informational Text Worksheet” every two weeks, on the following date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1710" w:hanging="360"/>
        <w:rPr>
          <w:sz w:val="24"/>
        </w:rPr>
      </w:pPr>
      <w:r>
        <w:rPr>
          <w:sz w:val="24"/>
        </w:rPr>
        <w:t>Friday January 6</w:t>
      </w:r>
      <w:r>
        <w:rPr>
          <w:sz w:val="24"/>
          <w:vertAlign w:val="superscript"/>
        </w:rPr>
        <w:t>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1710" w:hanging="360"/>
        <w:rPr>
          <w:sz w:val="24"/>
        </w:rPr>
      </w:pPr>
      <w:r>
        <w:rPr>
          <w:sz w:val="24"/>
        </w:rPr>
        <w:t>Friday January 20</w:t>
      </w:r>
      <w:r>
        <w:rPr>
          <w:sz w:val="24"/>
          <w:vertAlign w:val="superscript"/>
        </w:rPr>
        <w:t>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0" w:leader="none"/>
        </w:tabs>
        <w:ind w:left="1710" w:hanging="360"/>
        <w:rPr>
          <w:sz w:val="24"/>
        </w:rPr>
      </w:pPr>
      <w:r>
        <w:rPr>
          <w:sz w:val="24"/>
        </w:rPr>
        <w:t>Friday February 3</w:t>
      </w:r>
      <w:r>
        <w:rPr>
          <w:sz w:val="24"/>
          <w:vertAlign w:val="superscript"/>
        </w:rPr>
        <w:t>r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 expect you to have your informational text with you; so that you will have it with you for silent reading opportunitie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** You will be using your research and analysis to create a digital portfolio near the end of the trimester.  You will be provided with further instruction on this part of the assignment, in early February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9:34:00Z</dcterms:created>
  <dc:creator>Jackie Austin</dc:creator>
  <dc:description/>
  <cp:keywords/>
  <dc:language>en-US</dc:language>
  <cp:lastModifiedBy>OPS</cp:lastModifiedBy>
  <cp:lastPrinted>2008-03-04T13:07:00Z</cp:lastPrinted>
  <dcterms:modified xsi:type="dcterms:W3CDTF">2011-12-09T19:34:00Z</dcterms:modified>
  <cp:revision>2</cp:revision>
  <dc:subject/>
  <dc:title>Outside Reading Requirement</dc:title>
</cp:coreProperties>
</file>